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4320" w:firstLine="72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u w:val="none"/>
        </w:rPr>
        <w:t xml:space="preserve">Додаток  № </w:t>
      </w:r>
      <w:r>
        <w:rPr>
          <w:rFonts w:cs="Times New Roman" w:ascii="Times New Roman" w:hAnsi="Times New Roman"/>
          <w:i w:val="false"/>
          <w:sz w:val="24"/>
          <w:szCs w:val="24"/>
          <w:u w:val="none"/>
          <w:lang w:val="uk-UA"/>
        </w:rPr>
        <w:t>22</w:t>
      </w:r>
    </w:p>
    <w:p>
      <w:pPr>
        <w:pStyle w:val="Normal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ії, схваленій Загальними зборами                             трудового колектив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01.06.2022 року протокол №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84"/>
        <w:gridCol w:w="4394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СХВАЛЕНО "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 СХВАЛЕНО "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 КП НВМР «Новоград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а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</w:t>
            </w:r>
          </w:p>
        </w:tc>
      </w:tr>
      <w:tr>
        <w:trPr>
          <w:trHeight w:val="401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инськтеплокомуненерго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Новоград-Волинськтеплокомуненерго"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 Людмила ТОД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Галина КАРМАЗІНА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6.2022 рок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2 року</w:t>
            </w:r>
          </w:p>
        </w:tc>
      </w:tr>
    </w:tbl>
    <w:p>
      <w:pPr>
        <w:pStyle w:val="Normal"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spacing w:val="151"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151"/>
          <w:sz w:val="36"/>
          <w:szCs w:val="36"/>
          <w:u w:val="single"/>
          <w:lang w:val="uk-UA"/>
        </w:rPr>
      </w:r>
    </w:p>
    <w:p>
      <w:pPr>
        <w:pStyle w:val="Normal"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spacing w:val="151"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151"/>
          <w:sz w:val="36"/>
          <w:szCs w:val="36"/>
          <w:u w:val="single"/>
          <w:lang w:val="uk-UA"/>
        </w:rPr>
      </w:r>
    </w:p>
    <w:p>
      <w:pPr>
        <w:pStyle w:val="Normal"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spacing w:val="151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pacing w:val="151"/>
          <w:sz w:val="36"/>
          <w:szCs w:val="36"/>
          <w:lang w:val="uk-UA"/>
        </w:rPr>
        <w:t>НОРМИ</w:t>
      </w:r>
    </w:p>
    <w:p>
      <w:pPr>
        <w:pStyle w:val="Normal"/>
        <w:shd w:fill="FFFFFF" w:val="clear"/>
        <w:spacing w:lineRule="exact" w:line="302" w:before="5" w:after="0"/>
        <w:ind w:right="4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безоплатної видачі спецодягу </w:t>
      </w:r>
    </w:p>
    <w:p>
      <w:pPr>
        <w:pStyle w:val="Normal"/>
        <w:shd w:fill="FFFFFF" w:val="clear"/>
        <w:spacing w:lineRule="exact" w:line="302"/>
        <w:ind w:right="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працівникам Комунального підприємства Новоград-Волинської міської ради </w:t>
      </w:r>
    </w:p>
    <w:p>
      <w:pPr>
        <w:pStyle w:val="Normal"/>
        <w:shd w:fill="FFFFFF" w:val="clear"/>
        <w:spacing w:lineRule="exact" w:line="302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"Новоград-Волинськтеплокомуненерго"</w:t>
      </w:r>
    </w:p>
    <w:p>
      <w:pPr>
        <w:pStyle w:val="Normal"/>
        <w:shd w:fill="FFFFFF" w:val="clear"/>
        <w:spacing w:lineRule="exact" w:line="302"/>
        <w:ind w:right="48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70"/>
        <w:gridCol w:w="4533"/>
        <w:gridCol w:w="18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/п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фесійна назва роботи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йменування спецодягу, спецвзуття та інших засобів індивідуального захист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ермін використанн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br/>
              <w:t>(місяці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ловний інженер</w:t>
              <w:br/>
              <w:t>Начальник виробнич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- технічног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ідділу</w:t>
              <w:br/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умови здійснення контролю на виробничих об’єкта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п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івчереви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авиц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щ з капюшон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зимку додатково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тка утепле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1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Головний 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ргетик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ви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авички діелектрич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зимку додатково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тка утепле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гов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21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женер з охорони праці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івчереви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щ з капюшон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ка захис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шолом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зимку додатков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Куртка утепл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гов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г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1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Начальник дільниц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Начальник теплової інспек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нженер з організації, експлуатації, ремонту та сервісному обслуговуванню лічильників теплової енергії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Костю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Напівчереви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Рукавиц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зимку додатков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Куртка утепл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25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відувач складу</w:t>
              <w:br/>
              <w:br/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Костю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Кеп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Череви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Рукавиц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 зовнішніх роботах узимку додатков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Куртка утепле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Чобо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6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ктрогазозвар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устаткування котелен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ктрогазозвар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теплових  мереж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стюм зварника</w:t>
              <w:br/>
              <w:t>2.Костюм</w:t>
              <w:br/>
              <w:t>3.Черевики</w:t>
              <w:br/>
              <w:t>4.Рукавиці з крагами</w:t>
              <w:br/>
              <w:t>5.Рукавиці</w:t>
              <w:br/>
              <w:t>6.Щиток захисний електрозварника</w:t>
              <w:br/>
              <w:t>7.Каска захисна</w:t>
              <w:br/>
              <w:t>8.Підшоломник</w:t>
              <w:br/>
              <w:t>9.Жилет сигнальний</w:t>
              <w:br/>
              <w:t>10.Пояс запобіжний</w:t>
              <w:br/>
              <w:t>11.Пояс рятувальний</w:t>
              <w:br/>
              <w:t>12.Плащ з капюшон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имку додатков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Куртка утеплена</w:t>
              <w:br/>
              <w:t>14.Штани утеплені</w:t>
              <w:br/>
              <w:t>15.Чоботи</w:t>
              <w:br/>
              <w:t>16.Підшоломник утеплений</w:t>
              <w:br/>
              <w:t>17.Рукавич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  <w:br/>
              <w:t>12</w:t>
              <w:br/>
              <w:t>12</w:t>
              <w:br/>
              <w:t>До зносу</w:t>
              <w:br/>
              <w:t>1</w:t>
              <w:br/>
              <w:t>До зносу </w:t>
              <w:br/>
              <w:t>До зносу</w:t>
              <w:br/>
              <w:t>24</w:t>
              <w:br/>
              <w:t>12</w:t>
              <w:br/>
              <w:t>Черговий</w:t>
              <w:br/>
              <w:t>Черговий</w:t>
              <w:br/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  <w:br/>
              <w:t>36</w:t>
              <w:br/>
              <w:t>36</w:t>
              <w:br/>
              <w:t>36</w:t>
              <w:br/>
              <w:t>6</w:t>
            </w:r>
          </w:p>
        </w:tc>
      </w:tr>
      <w:tr>
        <w:trPr>
          <w:trHeight w:val="6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Начальни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лужби газ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чальник виробничої лабораторії</w:t>
              <w:br/>
              <w:t>Інженер з метролог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мови виконання робіт з експлуатації газопроводів, ліквідації витоку газу і аварій на газопроводах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стюм</w:t>
              <w:br/>
              <w:t>2.Черевики</w:t>
              <w:br/>
              <w:t>3.Чоботи</w:t>
              <w:br/>
              <w:t>4.Рукави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имку додатков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уртка утеплена</w:t>
              <w:br/>
              <w:t>6.Штани утеплені</w:t>
              <w:br/>
              <w:t>7.Чоботи</w:t>
              <w:br/>
              <w:t>8.Шапка</w:t>
              <w:br/>
              <w:t>9.Рукавич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  <w:br/>
              <w:t>24</w:t>
              <w:br/>
              <w:t>24</w:t>
              <w:br/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  <w:br/>
              <w:t>36</w:t>
              <w:br/>
              <w:t>36</w:t>
              <w:br/>
              <w:t>36</w:t>
              <w:br/>
              <w:t>12</w:t>
            </w:r>
          </w:p>
        </w:tc>
      </w:tr>
      <w:tr>
        <w:trPr>
          <w:trHeight w:val="6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юсар з експлуатації та ремонту газового устаткув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котелень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 час виконання робіт в газорегулювальних пунктах 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стюм</w:t>
              <w:br/>
              <w:t>2.Рукавиці</w:t>
              <w:br/>
              <w:t>3.Протигаз шлангов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имку додатков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уртка утеплена</w:t>
              <w:br/>
              <w:t>5.Штани утеплені</w:t>
              <w:br/>
              <w:t>6.Чоботи</w:t>
              <w:br/>
              <w:t>7.Шапка</w:t>
              <w:br/>
              <w:t>8.Рукави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юсарям, зайнятим на ліквідації та локалізації аварі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стюм</w:t>
              <w:br/>
              <w:t>2.Чоботи</w:t>
              <w:br/>
              <w:t>3.Рукавиці</w:t>
              <w:br/>
              <w:t>4.Плащ з капюшоном</w:t>
              <w:br/>
              <w:t>5.Протигаз шланговий</w:t>
              <w:br/>
              <w:t>6.Каска захисна</w:t>
              <w:br/>
              <w:t>7.Підшоломник</w:t>
              <w:br/>
              <w:t>8.Пояс запобіжний</w:t>
              <w:br/>
              <w:t>9.Пояс рятувальний</w:t>
              <w:br/>
              <w:t>10.Жилет сигн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имку додатков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Куртка утеплена</w:t>
              <w:br/>
              <w:t>12.Штани утеплені</w:t>
              <w:br/>
              <w:t>13.Чоботи</w:t>
              <w:br/>
              <w:t>14.Підшоломник утеплений</w:t>
              <w:br/>
              <w:t>15.Рукави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юсарям, зайнятим технічним обслуговуванням котелен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стюм</w:t>
              <w:br/>
              <w:t>2.Берет</w:t>
              <w:br/>
              <w:t>3.Чоботи</w:t>
              <w:br/>
              <w:t>4.Рукавички</w:t>
              <w:br/>
              <w:t>5.Плащ з капюшон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имку додатков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уртка утеплена</w:t>
              <w:br/>
              <w:t>7.Штани утеплені</w:t>
              <w:br/>
              <w:t>8.Шапка</w:t>
              <w:br/>
              <w:t>9.Чоботи</w:t>
              <w:br/>
              <w:t>10.Рукави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  <w:br/>
              <w:t>2</w:t>
              <w:br/>
              <w:t>Чергов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  <w:br/>
              <w:t>36</w:t>
              <w:br/>
              <w:t>36</w:t>
              <w:br/>
              <w:t>36</w:t>
              <w:br/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12</w:t>
              <w:br/>
              <w:t>12</w:t>
              <w:br/>
              <w:t>2</w:t>
              <w:br/>
              <w:t>36</w:t>
              <w:br/>
              <w:t>Черговий</w:t>
              <w:br/>
              <w:t>До зносу</w:t>
              <w:br/>
              <w:t>24</w:t>
              <w:br/>
              <w:t>Черговий</w:t>
              <w:br/>
              <w:t>Черговий</w:t>
              <w:br/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  <w:br/>
              <w:t>36</w:t>
              <w:br/>
              <w:t>36</w:t>
              <w:br/>
              <w:t>36</w:t>
              <w:br/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  <w:br/>
              <w:t>24</w:t>
              <w:br/>
              <w:t>12</w:t>
              <w:br/>
              <w:t>1</w:t>
              <w:br/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  <w:br/>
              <w:t>36</w:t>
              <w:br/>
              <w:t>36</w:t>
              <w:br/>
              <w:t>36</w:t>
              <w:br/>
              <w:t>12</w:t>
            </w:r>
          </w:p>
        </w:tc>
      </w:tr>
      <w:tr>
        <w:trPr>
          <w:trHeight w:val="6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паратни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ВО котелень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стюм</w:t>
              <w:br/>
              <w:t>2.Берет</w:t>
              <w:br/>
              <w:t>3.Чоботи</w:t>
              <w:br/>
              <w:t>4.Фартух з нагрудником</w:t>
              <w:br/>
              <w:t>6.Рукавиці</w:t>
              <w:br/>
              <w:t>7.Рукавички</w:t>
              <w:br/>
              <w:t>8.Окуляри захисні закриті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зовнішніх роботах узимку додатков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Куртка утепл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  <w:br/>
              <w:t>12</w:t>
              <w:br/>
              <w:t>12</w:t>
              <w:br/>
              <w:t>6</w:t>
              <w:br/>
              <w:t>2</w:t>
              <w:br/>
              <w:t>До зносу</w:t>
              <w:br/>
              <w:t>До зносу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ератор котельні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Костю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Бер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Череви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Рукавиц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Фартух з нагрудник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Окуляри захис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зимку додатково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Куртка утепле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гов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знос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2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люсар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емон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ник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таткування котел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ь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Костю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Череви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Чобо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Рукавиц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Сигнальний жил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Каска захис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Підшолом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зимку додатков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Куртка утепл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гов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знос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50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юсар з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обслуговуванн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теплових мереж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Костю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Череви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Чобо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Рукавиц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Сигнальний жил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Каска захис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Підшоломн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Окуляри захис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ід час виконання робіт у підтоплених котлованах додатков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Гідрокостю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Рукави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зимку додатков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Куртка утепле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Штани утеплен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Чобо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Підшоломник утепле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Рукавиц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гов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знос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знос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гов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знос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19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женер з налагодження й випробувань виробничої лабораторії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ік з налагодж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в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ня та випробува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ня устаткування котелень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Костю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Череви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Рукавиц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Калоші діектричн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Рукавички діелектрич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зимку додатков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Куртка утепл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гов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гов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3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Начальник ремонтно-механічної дільниці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 умови здійснення контролю на виробничих об’єкта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Костю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Чобо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Рукавиц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Плащ з капюшон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Каска захис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Жилет сигн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 зовнішніх роботах узимку додатков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Куртка утепл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гов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г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7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лектромонтер з ремонту та обслуговування електроустаткуван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отелень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Костю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Бер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Череви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Рукавич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Окуляри захисні відкрит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Рукавички діелектричн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Калоші діелектрич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ід час виконання робіт на дільницях з підвищеною вологістю додатков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Чобо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Рукавиц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ід час виконання робіт на висоті додатков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Пояс запобіжн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Каска захис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Підшолом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ід час виконання робіт із застосуванням пневмо- і електроінструменту додатков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Рукавиц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Навушники протишумов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 зовнішніх роботах узимку додатков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тка утепле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ни утеплен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обо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п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знос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гов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гов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гов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знос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знос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36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ляр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ви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обо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авиц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авич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тух з нагрудник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іратор протигазов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 зовнішніх роботах узимку додатков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тка утепле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ни утеплен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обо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знос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знос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3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ашиніст кран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автомобільного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інез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ви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авиц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ка захис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шоломн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авички діелектричн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оші діелектрич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зимку додатков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тка утепле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ни утеплен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обо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шоломник утеплен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авич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знос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гов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гов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биральник службових приміщень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ла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ин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фл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ави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 зовнішніх роботах узимку додатков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тка утепл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19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юсар з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ВПтаА котелен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ви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ави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зимку додатков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тка утепл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1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оля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ока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Свердлувальник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ви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авиц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тух з нагрудник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уляри захисні відкри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зимку додатков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тка утепле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(крім токаря і свердлувальник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знос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1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Штукатур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ви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авиц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 зовнішніх роботах узимку додатков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тка утепле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ни утеплен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ашиніст екскавато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акторист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юм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т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вики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ртух з нагрудником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авиці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ет сигн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зовнішніх роботах узимку додатково:</w:t>
            </w:r>
          </w:p>
          <w:p>
            <w:pPr>
              <w:pStyle w:val="Style16"/>
              <w:spacing w:before="0" w:after="0"/>
              <w:rPr/>
            </w:pPr>
            <w:r>
              <w:rPr>
                <w:lang w:val="uk-UA"/>
              </w:rPr>
              <w:t>7.</w:t>
            </w:r>
            <w:r>
              <w:rPr/>
              <w:t>Куртка утеплена</w:t>
              <w:br/>
            </w:r>
            <w:r>
              <w:rPr>
                <w:lang w:val="uk-UA"/>
              </w:rPr>
              <w:t>8.</w:t>
            </w:r>
            <w:r>
              <w:rPr/>
              <w:t>Штани утеплені</w:t>
              <w:br/>
            </w:r>
            <w:r>
              <w:rPr>
                <w:lang w:val="uk-UA"/>
              </w:rPr>
              <w:t>9.</w:t>
            </w:r>
            <w:r>
              <w:rPr/>
              <w:t>Чоботи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  <w:br/>
              <w:t>12</w:t>
              <w:br/>
              <w:t>12</w:t>
              <w:br/>
              <w:t>Черговий</w:t>
              <w:br/>
              <w:t>3</w:t>
              <w:br/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 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6</w:t>
              <w:br/>
              <w:t>36</w:t>
              <w:br/>
              <w:t>12</w:t>
            </w:r>
          </w:p>
        </w:tc>
      </w:tr>
      <w:tr>
        <w:trPr>
          <w:trHeight w:val="6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ій автотранспортних засобів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ет сигнальний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авиц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 час виконання робіт з технологічного обслуговування та ремонту додатков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юм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вики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ска захисн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шолом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зовнішніх роботах узимку додатково: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.</w:t>
            </w:r>
            <w:r>
              <w:rPr/>
              <w:t>Куртка утеплена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зносу</w:t>
              <w:br/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  <w:br/>
              <w:t>12</w:t>
              <w:br/>
              <w:t>До зносу</w:t>
              <w:br/>
              <w:t>24 </w:t>
              <w:br/>
              <w:t> 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6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юсар з ремонт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колісних транспортних засобів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юм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вики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авиці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ска захисн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шолом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 час виконання робіт з розбирання двигунів, промивки деталей додатков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ртух з нагрудником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авички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уляри захисні відкри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зовнішніх роботах узимку додатково: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9.</w:t>
            </w:r>
            <w:r>
              <w:rPr/>
              <w:t>Куртка утеплена</w:t>
              <w:br/>
            </w:r>
            <w:r>
              <w:rPr>
                <w:lang w:val="uk-UA"/>
              </w:rPr>
              <w:t>10.</w:t>
            </w:r>
            <w:r>
              <w:rPr/>
              <w:t>Штани утеплені</w:t>
              <w:br/>
            </w:r>
            <w:r>
              <w:rPr>
                <w:lang w:val="uk-UA"/>
              </w:rPr>
              <w:t>11.</w:t>
            </w:r>
            <w:r>
              <w:rPr/>
              <w:t>Шапка</w:t>
              <w:br/>
            </w:r>
            <w:r>
              <w:rPr>
                <w:lang w:val="uk-UA"/>
              </w:rPr>
              <w:t>12.</w:t>
            </w:r>
            <w:r>
              <w:rPr/>
              <w:t>Чоботи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  <w:br/>
              <w:t>24</w:t>
              <w:br/>
              <w:t>2</w:t>
              <w:br/>
              <w:t>Чергова</w:t>
              <w:br/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  </w:t>
              <w:br/>
              <w:t>6</w:t>
              <w:br/>
              <w:t>2</w:t>
              <w:br/>
              <w:t>До зносу </w:t>
              <w:br/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6</w:t>
              <w:br/>
              <w:t>36</w:t>
              <w:br/>
              <w:t>36</w:t>
              <w:br/>
              <w:t>36</w:t>
            </w:r>
          </w:p>
        </w:tc>
      </w:tr>
      <w:tr>
        <w:trPr>
          <w:trHeight w:val="6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нажник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ю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вики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авиці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ска захисн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шолом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 час виконання робіт з навантаження нечистот, гнилих відходів  додатков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ртух з нагрудником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оботи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іратор газопилозахис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имку додатково: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9.</w:t>
            </w:r>
            <w:r>
              <w:rPr/>
              <w:t>Куртка утеплена</w:t>
              <w:br/>
            </w:r>
            <w:r>
              <w:rPr>
                <w:lang w:val="uk-UA"/>
              </w:rPr>
              <w:t>10.</w:t>
            </w:r>
            <w:r>
              <w:rPr/>
              <w:t>Штани утеплені</w:t>
              <w:br/>
            </w:r>
            <w:r>
              <w:rPr>
                <w:lang w:val="uk-UA"/>
              </w:rPr>
              <w:t>11.</w:t>
            </w:r>
            <w:r>
              <w:rPr/>
              <w:t>Підшоломник утеплений</w:t>
              <w:br/>
            </w:r>
            <w:r>
              <w:rPr>
                <w:lang w:val="uk-UA"/>
              </w:rPr>
              <w:t>12.</w:t>
            </w:r>
            <w:r>
              <w:rPr/>
              <w:t>Чоботи</w:t>
              <w:br/>
            </w:r>
            <w:r>
              <w:rPr>
                <w:lang w:val="uk-UA"/>
              </w:rPr>
              <w:t>13.</w:t>
            </w:r>
            <w:r>
              <w:rPr/>
              <w:t>Рукавиці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  <w:br/>
              <w:t>24</w:t>
              <w:br/>
              <w:t>1</w:t>
              <w:br/>
              <w:t>До зносу</w:t>
              <w:br/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зносу</w:t>
              <w:br/>
              <w:t>12</w:t>
              <w:br/>
              <w:t>До знос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  <w:br/>
              <w:t>36</w:t>
              <w:br/>
              <w:t>36</w:t>
              <w:br/>
              <w:t>36</w:t>
              <w:br/>
              <w:t>12</w:t>
            </w:r>
          </w:p>
        </w:tc>
      </w:tr>
      <w:tr>
        <w:trPr>
          <w:trHeight w:val="29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умуляторник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юм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т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оботи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ртух з нагрудником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авички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уляри захисні закриті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іратор протигазов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имку додатково: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.</w:t>
            </w:r>
            <w:r>
              <w:rPr/>
              <w:t>Куртка утеплена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  <w:br/>
              <w:t>12</w:t>
              <w:br/>
              <w:t>12</w:t>
              <w:br/>
              <w:t>Черговий</w:t>
              <w:br/>
              <w:t>До зносу</w:t>
              <w:br/>
              <w:t>До зносу</w:t>
              <w:br/>
              <w:t>До знос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Слюсар – дизеліст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1.</w:t>
            </w:r>
            <w:r>
              <w:rPr>
                <w:color w:val="000000"/>
              </w:rPr>
              <w:t>Комбінезон </w:t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  <w:r>
              <w:rPr>
                <w:color w:val="000000"/>
              </w:rPr>
              <w:t>Берет 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  <w:r>
              <w:rPr>
                <w:color w:val="000000"/>
              </w:rPr>
              <w:t>Рукавиці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4.</w:t>
            </w:r>
            <w:r>
              <w:rPr>
                <w:color w:val="000000"/>
              </w:rPr>
              <w:t>Черевики 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Під час заправлення двигунів паливом, змащування вузлів і допоміжних механізмів додатково: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5.</w:t>
            </w:r>
            <w:r>
              <w:rPr>
                <w:color w:val="000000"/>
              </w:rPr>
              <w:t>Фартух з нагрудником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6.</w:t>
            </w:r>
            <w:r>
              <w:rPr>
                <w:color w:val="000000"/>
              </w:rPr>
              <w:t>Рукавички </w:t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  <w:r>
              <w:rPr>
                <w:color w:val="000000"/>
              </w:rPr>
              <w:t>Окуляри захисні герметичні </w:t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2 </w:t>
            </w:r>
          </w:p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говий 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зносу  </w:t>
            </w:r>
          </w:p>
        </w:tc>
      </w:tr>
      <w:tr>
        <w:trPr>
          <w:trHeight w:val="2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дій навантажувача 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1.</w:t>
            </w:r>
            <w:r>
              <w:rPr>
                <w:color w:val="000000"/>
              </w:rPr>
              <w:t>Комбінезон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2.</w:t>
            </w:r>
            <w:r>
              <w:rPr>
                <w:color w:val="000000"/>
              </w:rPr>
              <w:t>Берет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3.</w:t>
            </w:r>
            <w:r>
              <w:rPr>
                <w:color w:val="000000"/>
              </w:rPr>
              <w:t>Черевики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4.</w:t>
            </w:r>
            <w:r>
              <w:rPr>
                <w:color w:val="000000"/>
              </w:rPr>
              <w:t>Рукавички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5.</w:t>
            </w:r>
            <w:r>
              <w:rPr>
                <w:color w:val="000000"/>
              </w:rPr>
              <w:t>Жилет </w:t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  <w:r>
              <w:rPr>
                <w:color w:val="000000"/>
              </w:rPr>
              <w:t>Каска захисна з підшоломником 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 зовнішніх роботах узимку додатково: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7.</w:t>
            </w:r>
            <w:r>
              <w:rPr>
                <w:color w:val="000000"/>
              </w:rPr>
              <w:t>Куртка утеплена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8.</w:t>
            </w:r>
            <w:r>
              <w:rPr>
                <w:color w:val="000000"/>
              </w:rPr>
              <w:t>Штани утеплені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9.</w:t>
            </w:r>
            <w:r>
              <w:rPr>
                <w:color w:val="000000"/>
              </w:rPr>
              <w:t>Напівчоботи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10.</w:t>
            </w:r>
            <w:r>
              <w:rPr>
                <w:color w:val="000000"/>
              </w:rPr>
              <w:t>Шапка </w:t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</w:t>
            </w:r>
            <w:r>
              <w:rPr>
                <w:color w:val="000000"/>
              </w:rPr>
              <w:t>Рукавички  </w:t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зносу</w:t>
            </w: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</w:tc>
      </w:tr>
      <w:tr>
        <w:trPr>
          <w:trHeight w:val="3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орож 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ід час чергування в прохідній підприємства, установи, організації: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1.</w:t>
            </w:r>
            <w:r>
              <w:rPr>
                <w:color w:val="000000"/>
              </w:rPr>
              <w:t>Костюм 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2.</w:t>
            </w:r>
            <w:r>
              <w:rPr>
                <w:color w:val="000000"/>
              </w:rPr>
              <w:t>Черевики  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ід час охорони об'єктів, складських приміщень та територій додатково: 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3.</w:t>
            </w:r>
            <w:r>
              <w:rPr>
                <w:color w:val="000000"/>
              </w:rPr>
              <w:t>Плащ з капюшоном 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 зовнішніх роботах узимку додатково: 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  <w:r>
              <w:rPr>
                <w:color w:val="000000"/>
              </w:rPr>
              <w:t>Куртка утеплена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  <w:r>
              <w:rPr>
                <w:color w:val="000000"/>
              </w:rPr>
              <w:t>Штани утеплені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  <w:r>
              <w:rPr>
                <w:color w:val="000000"/>
              </w:rPr>
              <w:t>Чоботи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  <w:r>
              <w:rPr>
                <w:color w:val="000000"/>
              </w:rPr>
              <w:t>Кожух</w:t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</w:t>
            </w:r>
            <w:r>
              <w:rPr>
                <w:color w:val="000000"/>
              </w:rPr>
              <w:t xml:space="preserve">Шапка </w:t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</w:t>
            </w:r>
            <w:r>
              <w:rPr>
                <w:color w:val="000000"/>
              </w:rPr>
              <w:t>Рукавиці</w:t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 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говий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отлоч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тильник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золювальни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огнетривник котелен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Під час ізолювання , чищення деталей, вузлів, машин, устаткування, резервуарів, цистерн, бункерів від пилу, осадів, корозії, залишків продуктів вручну або механічними пристроями: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1.Костюм </w:t>
            </w: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2.Берет</w:t>
            </w: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3.Черевики </w:t>
            </w: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4.Рукавички</w:t>
            </w: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5.Рукавиці</w:t>
            </w: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6.Нарукавники </w:t>
            </w: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7.Навушники протишумові</w:t>
            </w: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8.Пояс запобіжний</w:t>
            </w: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9.Окуляри захисн</w:t>
            </w:r>
            <w:r>
              <w:rPr>
                <w:color w:val="000000"/>
              </w:rPr>
              <w:t>і закриті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10.</w:t>
            </w:r>
            <w:r>
              <w:rPr>
                <w:color w:val="000000"/>
              </w:rPr>
              <w:t>Респіратор пилозахисний  </w:t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</w:t>
            </w:r>
            <w:r>
              <w:rPr>
                <w:color w:val="000000"/>
              </w:rPr>
              <w:t>Шолом піскоструминника 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Під час ремонту та  чищення від сажі та золи димових труб, лежаків, топок, димоходів, газоходів котельних, бойлерних, сушильних установок, плавильних, термічних та інших печей і установок, які працюють на твердому та рідкому паливі:</w:t>
            </w:r>
            <w:r>
              <w:rPr>
                <w:b/>
                <w:color w:val="000000"/>
              </w:rPr>
              <w:t>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1.</w:t>
            </w:r>
            <w:r>
              <w:rPr>
                <w:color w:val="000000"/>
              </w:rPr>
              <w:t>Комбінезон з капюшоном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2.</w:t>
            </w:r>
            <w:r>
              <w:rPr>
                <w:color w:val="000000"/>
              </w:rPr>
              <w:t>Білизна натільна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3.</w:t>
            </w:r>
            <w:r>
              <w:rPr>
                <w:color w:val="000000"/>
              </w:rPr>
              <w:t>Черевики 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4.</w:t>
            </w:r>
            <w:r>
              <w:rPr>
                <w:color w:val="000000"/>
              </w:rPr>
              <w:t>Шкарпетки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5.</w:t>
            </w:r>
            <w:r>
              <w:rPr>
                <w:color w:val="000000"/>
              </w:rPr>
              <w:t>Рукавички з ущільненим манжетом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6.</w:t>
            </w:r>
            <w:r>
              <w:rPr>
                <w:color w:val="000000"/>
              </w:rPr>
              <w:t>Нарукавники прогумовані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7.</w:t>
            </w:r>
            <w:r>
              <w:rPr>
                <w:color w:val="000000"/>
              </w:rPr>
              <w:t>Каска захисна з підшоломником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8.</w:t>
            </w:r>
            <w:r>
              <w:rPr>
                <w:color w:val="000000"/>
              </w:rPr>
              <w:t>Пояс запобіжний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9.</w:t>
            </w:r>
            <w:r>
              <w:rPr>
                <w:color w:val="000000"/>
              </w:rPr>
              <w:t>Окуляри захисні герметичні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10.</w:t>
            </w:r>
            <w:r>
              <w:rPr>
                <w:color w:val="000000"/>
              </w:rPr>
              <w:t>Респіратор пилозахисний 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 зовнішніх роботах узимку додатково: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11.</w:t>
            </w:r>
            <w:r>
              <w:rPr>
                <w:color w:val="000000"/>
              </w:rPr>
              <w:t>Куртка утеплена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12.</w:t>
            </w:r>
            <w:r>
              <w:rPr>
                <w:color w:val="000000"/>
              </w:rPr>
              <w:t>Штани утеплені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13.</w:t>
            </w:r>
            <w:r>
              <w:rPr>
                <w:color w:val="000000"/>
              </w:rPr>
              <w:t>Чоботи </w:t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</w:t>
            </w:r>
            <w:r>
              <w:rPr>
                <w:color w:val="000000"/>
              </w:rPr>
              <w:t>Рукавички  </w:t>
            </w:r>
            <w:r>
              <w:rPr>
                <w:lang w:val="uk-UA"/>
              </w:rPr>
              <w:t xml:space="preserve">                                15.</w:t>
            </w:r>
            <w:r>
              <w:rPr>
                <w:color w:val="000000"/>
              </w:rPr>
              <w:t>Підшоломник утеплений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Style16"/>
              <w:spacing w:before="0" w:after="0"/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color w:val="000000"/>
              </w:rPr>
              <w:t>12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зносу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говий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зносу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зносу </w:t>
            </w:r>
          </w:p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</w:rPr>
              <w:t>Черговий </w:t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>  </w:t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зносу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говий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зносу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зносу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прав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 автомобілі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Під час приймання та розфасування нафтопродуктів у дрібну тару :</w:t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  <w:r>
              <w:rPr>
                <w:color w:val="000000"/>
              </w:rPr>
              <w:t>Фартух з нагрудником </w:t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  <w:r>
              <w:rPr>
                <w:color w:val="000000"/>
              </w:rPr>
              <w:t>Рукавиці 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На зовнішніх роботах у мокру погоду додатково:</w:t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  <w:r>
              <w:rPr>
                <w:color w:val="000000"/>
              </w:rPr>
              <w:t>Плащ з капюшоном 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На зовнішніх роботах узимку додатково:</w:t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  <w:r>
              <w:rPr>
                <w:color w:val="000000"/>
              </w:rPr>
              <w:t>Костюм утеплений </w:t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  <w:r>
              <w:rPr>
                <w:color w:val="000000"/>
              </w:rPr>
              <w:t>Чоботи </w:t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  <w:r>
              <w:rPr>
                <w:color w:val="000000"/>
              </w:rPr>
              <w:t>Шапка  </w:t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  <w:r>
              <w:rPr>
                <w:color w:val="000000"/>
              </w:rPr>
              <w:t>Рукавички </w:t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Черговий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           </w:t>
            </w:r>
            <w:r>
              <w:rPr>
                <w:color w:val="000000"/>
                <w:lang w:val="uk-UA"/>
              </w:rPr>
              <w:t>12</w:t>
            </w:r>
          </w:p>
        </w:tc>
      </w:tr>
      <w:tr>
        <w:trPr>
          <w:trHeight w:val="1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Командир відділення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жежний-рятувальник</w:t>
              <w:br/>
              <w:t>(члени добровільних пожежних дружин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Під час проведення навчально-тренувальних заходів, участі у гасінні пожеж та ліквідації наслідків пожеж у складі бойової обслуги пожежної техніки:</w:t>
            </w:r>
            <w:r>
              <w:rPr>
                <w:b/>
                <w:color w:val="000000"/>
              </w:rPr>
              <w:t>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1.</w:t>
            </w:r>
            <w:r>
              <w:rPr>
                <w:color w:val="000000"/>
              </w:rPr>
              <w:t>Костюм брезентовий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2.</w:t>
            </w:r>
            <w:r>
              <w:rPr>
                <w:color w:val="000000"/>
              </w:rPr>
              <w:t>Білизна натільна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3.</w:t>
            </w:r>
            <w:r>
              <w:rPr>
                <w:color w:val="000000"/>
              </w:rPr>
              <w:t>Чоботи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4.</w:t>
            </w:r>
            <w:r>
              <w:rPr>
                <w:color w:val="000000"/>
              </w:rPr>
              <w:t>Рукавиці брезентові з крагами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5.</w:t>
            </w:r>
            <w:r>
              <w:rPr>
                <w:color w:val="000000"/>
              </w:rPr>
              <w:t>Шолом захисний пожежника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6.</w:t>
            </w:r>
            <w:r>
              <w:rPr>
                <w:color w:val="000000"/>
              </w:rPr>
              <w:t>Підшоломник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7.</w:t>
            </w:r>
            <w:r>
              <w:rPr>
                <w:color w:val="000000"/>
              </w:rPr>
              <w:t>Пояс пожежника з карабіном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8.</w:t>
            </w:r>
            <w:r>
              <w:rPr>
                <w:color w:val="000000"/>
              </w:rPr>
              <w:t>Апарат повітряний ізолювальний для пожежників 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 зовнішніх роботах узимку додатково: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9.</w:t>
            </w:r>
            <w:r>
              <w:rPr>
                <w:color w:val="000000"/>
              </w:rPr>
              <w:t>Куртка утеплена спеціальна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>10.</w:t>
            </w:r>
            <w:r>
              <w:rPr>
                <w:color w:val="000000"/>
              </w:rPr>
              <w:t>Штани утеплені спеціальні </w:t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</w:t>
            </w:r>
            <w:r>
              <w:rPr>
                <w:color w:val="000000"/>
              </w:rPr>
              <w:t>Рукавиці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2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Згідно з ТУ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36 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20</w:t>
            </w:r>
          </w:p>
        </w:tc>
      </w:tr>
    </w:tbl>
    <w:p>
      <w:pPr>
        <w:pStyle w:val="Normal"/>
        <w:spacing w:lineRule="atLeast" w:line="1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254" w:before="34" w:after="0"/>
        <w:ind w:left="811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lineRule="exact" w:line="254" w:before="34" w:after="0"/>
        <w:ind w:left="811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ПРИМІТКА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</w:p>
    <w:p>
      <w:pPr>
        <w:pStyle w:val="Normal"/>
        <w:shd w:fill="FFFFFF" w:val="clear"/>
        <w:spacing w:lineRule="exact" w:line="254" w:before="34" w:after="0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>Дозволити як виняток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♦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заміну комбінезонів на халати жінкам;</w:t>
      </w:r>
    </w:p>
    <w:p>
      <w:pPr>
        <w:pStyle w:val="Normal"/>
        <w:shd w:fill="FFFFFF" w:val="clear"/>
        <w:spacing w:lineRule="exact" w:line="254" w:before="34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♦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зволити видачу курток ватних додатково для чергових  </w:t>
      </w:r>
    </w:p>
    <w:p>
      <w:pPr>
        <w:pStyle w:val="Normal"/>
        <w:shd w:fill="FFFFFF" w:val="clear"/>
        <w:spacing w:lineRule="exact" w:line="254" w:before="34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ДС</w:t>
      </w:r>
    </w:p>
    <w:p>
      <w:pPr>
        <w:pStyle w:val="Normal"/>
        <w:shd w:fill="FFFFFF" w:val="clear"/>
        <w:spacing w:lineRule="exact" w:line="254" w:before="34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4" w:before="34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4" w:before="34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4" w:before="34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нженер з охорони праці                                                                           Олександр СЛЮСАР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02"/>
        <w:ind w:right="48" w:hanging="0"/>
        <w:jc w:val="center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02"/>
        <w:ind w:right="48" w:hanging="0"/>
        <w:jc w:val="center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3600" w:firstLine="720"/>
      <w:outlineLvl w:val="8"/>
    </w:pPr>
    <w:rPr>
      <w:rFonts w:ascii="Arial Narrow" w:hAnsi="Arial Narrow" w:cs="Times New Roman"/>
      <w:i/>
      <w:sz w:val="26"/>
      <w:u w:val="doubl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9">
    <w:name w:val="Заголовок 9 Знак"/>
    <w:basedOn w:val="Style13"/>
    <w:qFormat/>
    <w:rPr>
      <w:rFonts w:ascii="Arial Narrow" w:hAnsi="Arial Narrow" w:cs="Arial Narrow"/>
      <w:i/>
      <w:sz w:val="26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36:00Z</dcterms:created>
  <dc:creator>www.PHILka.RU</dc:creator>
  <dc:description/>
  <cp:keywords/>
  <dc:language>en-US</dc:language>
  <cp:lastModifiedBy>admin</cp:lastModifiedBy>
  <cp:lastPrinted>2019-12-19T15:13:00Z</cp:lastPrinted>
  <dcterms:modified xsi:type="dcterms:W3CDTF">2022-06-06T08:14:00Z</dcterms:modified>
  <cp:revision>6</cp:revision>
  <dc:subject/>
  <dc:title/>
</cp:coreProperties>
</file>