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 № 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151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51"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1"/>
          <w:sz w:val="28"/>
          <w:szCs w:val="28"/>
          <w:lang w:val="uk-UA"/>
        </w:rPr>
        <w:t>НОРМИ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безоплатної видачі миючих засобів (мила)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Комунального Підприємства  Новоград-Волинської міської ради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"Новоград-Волинськтеплокомуненерго"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5"/>
        <w:gridCol w:w="4163"/>
        <w:gridCol w:w="14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ійна назва робо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миючих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асобів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орма гр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іся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рат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 котелен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10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експлуатації та ремонту газового устат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телен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1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статкування котел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еплових  мереж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отельн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юса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м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ткування котеле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юсар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обслугов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плових мереж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теле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яр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іст кра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обільног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юсар з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ВПтаА котел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я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к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вердлувальни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шиніст екскава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акторист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автотранспортного засоб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лісних транспортних засоб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00 </w:t>
            </w:r>
          </w:p>
        </w:tc>
      </w:tr>
      <w:tr>
        <w:trPr>
          <w:trHeight w:val="9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муляторник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юсар –дизеліс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ій навантажувача 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тло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ильник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золюваль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гнетривник котеле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 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ав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 автомобіл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</w:tr>
    </w:tbl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ПАОП 0.00-3.06-2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тверджено: постанова НКТ РРФСР від 06.08.1922 ("Известия НКТ СССР", 1922 р., №7/16)</w:t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єстровано в Міністерстві юстиції України: 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нні зміни, редакція: 02.03.1928, Постанова Народного комісаріату праці РРФСР від 02.03.1928 №149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99FF"/>
            <w:sz w:val="24"/>
            <w:szCs w:val="24"/>
          </w:rPr>
          <w:t>v0149400-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eading1"/>
        <w:spacing w:before="0" w:after="0"/>
        <w:ind w:right="374" w:hanging="0"/>
        <w:textAlignment w:val="baseline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</w:rPr>
        <w:t>Кодекс законів про працю України</w:t>
      </w:r>
      <w:r>
        <w:rPr>
          <w:b w:val="false"/>
          <w:color w:val="000000"/>
          <w:sz w:val="24"/>
          <w:szCs w:val="24"/>
          <w:lang w:val="uk-UA"/>
        </w:rPr>
        <w:t xml:space="preserve"> с</w:t>
      </w:r>
      <w:r>
        <w:rPr>
          <w:b w:val="false"/>
          <w:bCs w:val="false"/>
          <w:color w:val="000000"/>
          <w:sz w:val="24"/>
          <w:szCs w:val="24"/>
        </w:rPr>
        <w:t>та</w:t>
      </w:r>
      <w:r>
        <w:rPr>
          <w:b w:val="false"/>
          <w:color w:val="000000"/>
          <w:sz w:val="24"/>
          <w:szCs w:val="24"/>
        </w:rPr>
        <w:t>тя 165. Видача мила та знешкоджуючих засобів</w:t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оботах, зв'язаних з забрудненням, видається безплатно за встановленими нормами мило. На роботах, де можливий вплив на шкіру шкідливо діючих речовин, видаються безплатно за встановленими нормами змиваючі та знешкоджуючі засоби.</w:t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женер з охорони праці                                                                           Олександр СЛЮСАРЧУК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rada/show/v0149400-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7:00Z</dcterms:created>
  <dc:creator>www.PHILka.RU</dc:creator>
  <dc:description/>
  <cp:keywords/>
  <dc:language>en-US</dc:language>
  <cp:lastModifiedBy>admin</cp:lastModifiedBy>
  <cp:lastPrinted>2019-12-19T15:13:00Z</cp:lastPrinted>
  <dcterms:modified xsi:type="dcterms:W3CDTF">2022-06-06T08:34:00Z</dcterms:modified>
  <cp:revision>4</cp:revision>
  <dc:subject/>
  <dc:title/>
</cp:coreProperties>
</file>