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320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 № 1</w:t>
      </w:r>
    </w:p>
    <w:p>
      <w:pPr>
        <w:pStyle w:val="Normal"/>
        <w:ind w:left="4536" w:hanging="0"/>
        <w:jc w:val="center"/>
        <w:rPr/>
      </w:pPr>
      <w:r>
        <w:rPr/>
        <w:t>(в редакції, схваленій Загальними зборами                             трудового колективу                                         01.06.2022 року, протокол №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63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" СХВАЛЕНО "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 СХВАЛЕНО "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8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иректор  КП НВМР «Новоград-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лова  ППОП  КП</w:t>
            </w:r>
          </w:p>
        </w:tc>
      </w:tr>
      <w:tr>
        <w:trPr>
          <w:trHeight w:val="40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олинськтеплокомуненерго»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Новоград-Волинськтепло комуненерго"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 Людмила ТОДОРОВИЧ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______________      Галина КАРМАЗІ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</w:t>
            </w:r>
            <w:r>
              <w:rPr/>
              <w:t>01.06.2022 року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.06.2022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 Т А Т Н И Й   Р О З П И С </w:t>
      </w:r>
    </w:p>
    <w:p>
      <w:pPr>
        <w:pStyle w:val="Heading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плуатаційно - ремонтного  персоналу</w:t>
      </w:r>
    </w:p>
    <w:p>
      <w:pPr>
        <w:pStyle w:val="Heading1"/>
        <w:rPr>
          <w:rStyle w:val="Emphasis"/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Style w:val="Emphasis"/>
          <w:rFonts w:cs="Times New Roman" w:ascii="Times New Roman" w:hAnsi="Times New Roman"/>
          <w:i w:val="false"/>
          <w:szCs w:val="28"/>
          <w:u w:val="none"/>
        </w:rPr>
        <w:t xml:space="preserve">комунального   підприємства   Новоград-Волинської  міської  ради </w:t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i w:val="false"/>
          <w:szCs w:val="28"/>
          <w:u w:val="none"/>
        </w:rPr>
        <w:t>“</w:t>
      </w:r>
      <w:r>
        <w:rPr>
          <w:rStyle w:val="Emphasis"/>
          <w:rFonts w:cs="Times New Roman" w:ascii="Times New Roman" w:hAnsi="Times New Roman"/>
          <w:i w:val="false"/>
          <w:szCs w:val="28"/>
          <w:u w:val="none"/>
        </w:rPr>
        <w:t>Новоград-Волинськтеплокомуненерго”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smallCaps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  01.06.2022 року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546"/>
        <w:gridCol w:w="29"/>
        <w:gridCol w:w="1020"/>
        <w:gridCol w:w="65"/>
        <w:gridCol w:w="20"/>
        <w:gridCol w:w="1134"/>
        <w:gridCol w:w="1134"/>
        <w:gridCol w:w="993"/>
        <w:gridCol w:w="993"/>
      </w:tblGrid>
      <w:tr>
        <w:trPr>
          <w:trHeight w:val="108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 посад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яд, група,</w:t>
            </w:r>
          </w:p>
          <w:p>
            <w:pPr>
              <w:pStyle w:val="Normal"/>
              <w:jc w:val="center"/>
              <w:rPr/>
            </w:pPr>
            <w:r>
              <w:rPr/>
              <w:t>кваліфі-ка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штатних</w:t>
            </w:r>
          </w:p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місяц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ячна тарифна ставка,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1" w:leader="none"/>
                <w:tab w:val="center" w:pos="4501" w:leader="none"/>
              </w:tabs>
              <w:jc w:val="center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ДІЛЬНИЦЯ  № 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- ремонтник устаткування котелен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з обслуговування теплових  мере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  устаткування котелен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Котельня    NOVITER по вул. Рибалко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 котельні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9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Котельня  по  вул. ГЕРЦЕНА,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Котельня  по  вул. Соборності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  <w:t>ДІЛЬНИЦЯ   №  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- ремонтник устаткування котелен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з обслуговування теплових мере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  устаткування котелен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Котельня  по  вул. РОКОСОВСЬКОГО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Котельня  по  вул.  ГЕТЬМАНА САГАЙДАЧНОГО,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Котельня  по  вул. ЖИТОМИРСЬКА,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 котельні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 котельні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  <w:t>ДІЛЬНИЦЯ   №  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 - ремонтник устаткування котелен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 з обслуговування теплових мере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 з обслуговування теплових мере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І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укатур ( у літній період 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газозварник  устаткування котелен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І.ФРАНКА, 1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КНЯЗІВ ОСТРОЗЬКИХ,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 ШЕВЧЕНКА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  <w:t>ДІЛЬНИЦЯ   №  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 - ремонтник устаткування котелен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газозварник  теплових мере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  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яр  ( в  літній  період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5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ПУШКІНА, 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II пров. Медичний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 xml:space="preserve">                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 ПУШКІНА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НАТАЛІЇ ОРЖЕВСЬКОЇ, 13-а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</w:rPr>
              <w:t>(договір орен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ПУШКІНА,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 w:eastAsia="ru-RU"/>
              </w:rPr>
              <w:t>ДІЛЬНИЦЯ  № 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  <w:lang w:val="uk-UA"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 - ремонтник устаткування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Сірогова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ератор  котельні  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711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лочистильник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711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Косачів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І.Франка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Житомирська,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Гоголя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Гоголя,15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Дружби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Гранітна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highlight w:val="yellow"/>
                <w:u w:val="single"/>
              </w:rPr>
              <w:t>ДІЛЬНИЦЯ  № 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 - ремонтник устаткування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 з обслуговування теплових мереж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газозварник  устаткування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 НІКОЛАЄВА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 котельні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ІІI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ератор  котельні  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711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ВОКЗАЛЬНА, 23А</w:t>
            </w:r>
            <w:r>
              <w:rPr>
                <w:b/>
                <w:color w:val="000000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Котельня  по  вул. Шевченка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ератор  котельні  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711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 посад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зряд, груп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ліфі-кація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ц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чна тарифна ставка, грн.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</w:t>
            </w:r>
            <w:r>
              <w:rPr>
                <w:b/>
                <w:color w:val="000000"/>
                <w:highlight w:val="yellow"/>
              </w:rPr>
              <w:t>ВІДДІЛ ЗБУТУ ТЕПЛОВОЇ ЕНЕРГІЇ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ер  теплового  господарства 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9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’єр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8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4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highlight w:val="lightGray"/>
              </w:rPr>
              <w:t xml:space="preserve"> </w:t>
            </w:r>
            <w:r>
              <w:rPr>
                <w:b/>
                <w:color w:val="000000"/>
              </w:rPr>
              <w:t xml:space="preserve">                                                          </w:t>
            </w:r>
            <w:r>
              <w:rPr>
                <w:b/>
                <w:color w:val="000000"/>
                <w:highlight w:val="yellow"/>
                <w:u w:val="single"/>
              </w:rPr>
              <w:t>І  Н  Ш  І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золювальник (ізоляційних робіт  в  котельнях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золювальник (ізоляційних робіт теплових мереж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  <w:t xml:space="preserve">РЕМОНТНО-МЕХАНІЧНА ДІЛЬНИЦЯ: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u w:val="single"/>
                <w:lang w:val="ru-RU"/>
              </w:rPr>
            </w:pPr>
            <w:r>
              <w:rPr>
                <w:b/>
                <w:color w:val="000000"/>
                <w:highlight w:val="yellow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lightGray"/>
                <w:u w:val="single"/>
              </w:rPr>
              <w:t>РЕМОНТНО - МЕХАНІЧНА  МАЙСТЕРНЯ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lang w:val="uk-UA"/>
              </w:rPr>
              <w:t>Свердлувальник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І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 о к а р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яр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гнетривник 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889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 службових  приміщ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48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нтажник 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48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lang w:val="uk-UA"/>
              </w:rPr>
              <w:t>С т о р о ж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48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ник  автомобілів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48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сестра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48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11,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lightGray"/>
                <w:u w:val="single"/>
              </w:rPr>
            </w:pPr>
            <w:r>
              <w:rPr>
                <w:b/>
                <w:color w:val="000000"/>
                <w:highlight w:val="lightGray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highlight w:val="lightGray"/>
                <w:u w:val="single"/>
              </w:rPr>
              <w:t>АВТОТРАНСПОРТНА  ДІЛЬНИЦ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 по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сть 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сть  місяц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чна тарифна ставка, грн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дій автотранспортного засобу  (</w:t>
            </w:r>
            <w:r>
              <w:rPr>
                <w:color w:val="000000"/>
                <w:lang w:val="en-US"/>
              </w:rPr>
              <w:t>Ravon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6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ій автотранспортного засобу (ГАЗ-33023)    1,5 т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4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ій автотранспортного засобу(ГАЗ 33104-318) 3,5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1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lang w:val="uk-UA"/>
              </w:rPr>
              <w:t>Водій автотранспортного засобу  (КАМАЗ-53213) 10т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4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3,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 поса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зряд, група,к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іфік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сть 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сть  місяц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чна тарифна ставка, грн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іст екскаватора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6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ій  навантажувача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умуляторник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І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889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іст крана  автомобільного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юсар – дизеліст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І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889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люсар з ремонту </w:t>
            </w:r>
            <w:r>
              <w:rPr>
                <w:color w:val="000000"/>
                <w:lang w:val="ru-RU"/>
              </w:rPr>
              <w:t>кол</w:t>
            </w:r>
            <w:r>
              <w:rPr>
                <w:color w:val="000000"/>
              </w:rPr>
              <w:t xml:space="preserve">існих транспортних засобів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889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кторист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186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</w:t>
            </w:r>
            <w:r>
              <w:rPr>
                <w:b/>
                <w:color w:val="000000"/>
                <w:highlight w:val="green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lightGray"/>
                <w:u w:val="single"/>
              </w:rPr>
              <w:t>АВАРІЙНО-ДИСПЕТЧЕРСЬКА СЛУЖБА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дій автотранспортного засобу (ГАЗ-33023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color w:val="000000"/>
              </w:rPr>
              <w:t>ВАЗ 21099)         1,5  тн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lang w:val="ru-RU"/>
              </w:rPr>
              <w:t xml:space="preserve">7741     </w:t>
            </w:r>
            <w:r>
              <w:rPr>
                <w:color w:val="000000"/>
                <w:sz w:val="16"/>
                <w:szCs w:val="16"/>
                <w:lang w:val="ru-RU"/>
              </w:rPr>
              <w:t>(ГАЗ-33023)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(ВАЗ 21099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1,6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lightGray"/>
              </w:rPr>
              <w:t>23,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 посад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зряд, груп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лі-фікаці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сть 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сть  місяц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чна тарифна ставка, грн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  <w:t>ДІЛЬНИЦЯ  ГОЛОВНОГО  ЕНЕРГЕТ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4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монтер  з  ремонту  та  обслуг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вання  електроустаткування 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юсар  з  КВПтаА 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</w:t>
            </w:r>
            <w:r>
              <w:rPr>
                <w:b/>
                <w:color w:val="000000"/>
                <w:highlight w:val="green"/>
              </w:rPr>
              <w:t>18</w:t>
            </w:r>
            <w:r>
              <w:rPr>
                <w:color w:val="000000"/>
              </w:rPr>
              <w:tab/>
            </w:r>
            <w:r>
              <w:rPr>
                <w:color w:val="000000"/>
                <w:highlight w:val="gree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  <w:lang w:val="ru-RU"/>
              </w:rPr>
            </w:pPr>
            <w:r>
              <w:rPr>
                <w:b/>
                <w:color w:val="000000"/>
                <w:highlight w:val="yellow"/>
                <w:u w:val="single"/>
                <w:lang w:val="ru-RU"/>
              </w:rPr>
              <w:t>СЛУЖБА ГАЗ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ru-RU"/>
              </w:rPr>
            </w:pPr>
            <w:r>
              <w:rPr>
                <w:b/>
                <w:color w:val="000000"/>
                <w:u w:val="single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люсар  з  КВПтаА  котеле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  з  експлуатації  та  ремонту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зового  устаткування  котелень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889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  з  експлуатації  та  ремонту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зового  устаткування  котелень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55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1" w:type="dxa"/>
            <w:gridSpan w:val="8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</w:rPr>
              <w:t>ВИРОБНИЧА ВИМІРЮВАЛЬНА ЛАБОРАТОР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highlight w:val="yellow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ік з налагоджування та випробування устаткування 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  з  КВПтаА 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4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монтер  з  ремонту  та  обслугову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ня  електроустаткування 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889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ратник  ХВО  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711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ратник  ХВО 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711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нт  хіманалізу  котеле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І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highlight w:val="yellow"/>
                <w:u w:val="single"/>
              </w:rPr>
              <w:t>ДІЛЬНИЦЯ   ПО  РЕМОНТУ  ТА  СЕРВІСНОМУ  ОБСЛУГОВУВАННЮ</w:t>
            </w:r>
            <w:r>
              <w:rPr>
                <w:b/>
                <w:highlight w:val="yellow"/>
                <w:u w:val="single"/>
              </w:rPr>
              <w:br/>
              <w:t xml:space="preserve">       ЛІЧИЛЬНИКІВ    ТЕПЛОВОЇ  ЕНЕРГІЇ</w:t>
            </w:r>
            <w:r>
              <w:rPr>
                <w:b/>
                <w:u w:val="single"/>
              </w:rPr>
              <w:t xml:space="preserve">   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 з організації   експлуатації,  ремонту  та  сервісному  обслуговуванню  лічильників  теплової  енергії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86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green"/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green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highlight w:val="gree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ний економіст                                                                    Олена ЧЕЧЕТ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mallCaps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sz w:val="32"/>
      <w:u w:val="single"/>
    </w:rPr>
  </w:style>
  <w:style w:type="character" w:styleId="2">
    <w:name w:val="Заголовок 2 Знак"/>
    <w:qFormat/>
    <w:rPr>
      <w:rFonts w:ascii="Arial" w:hAnsi="Arial" w:cs="Arial"/>
      <w:i/>
      <w:sz w:val="24"/>
      <w:lang w:val="ru-RU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9">
    <w:name w:val="Заголовок 9 Знак"/>
    <w:qFormat/>
    <w:rPr>
      <w:rFonts w:ascii="Arial" w:hAnsi="Arial" w:cs="Arial"/>
      <w:smallCaps/>
      <w:sz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26:00Z</dcterms:created>
  <dc:creator>2</dc:creator>
  <dc:description/>
  <cp:keywords/>
  <dc:language>en-US</dc:language>
  <cp:lastModifiedBy>Image&amp;Matros ®</cp:lastModifiedBy>
  <cp:lastPrinted>2019-12-09T14:52:00Z</cp:lastPrinted>
  <dcterms:modified xsi:type="dcterms:W3CDTF">2022-06-10T07:26:00Z</dcterms:modified>
  <cp:revision>2</cp:revision>
  <dc:subject/>
  <dc:title>= З А Т В Е Р Д Ж Е Н О =</dc:title>
</cp:coreProperties>
</file>