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2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19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лова  </w:t>
            </w:r>
            <w:r>
              <w:rPr>
                <w:sz w:val="24"/>
                <w:szCs w:val="24"/>
                <w:lang w:val="uk-UA"/>
              </w:rPr>
              <w:t>ППО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6.2022 року</w:t>
            </w:r>
          </w:p>
        </w:tc>
      </w:tr>
    </w:tbl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 Е Р Е Л І К   </w:t>
      </w:r>
    </w:p>
    <w:p>
      <w:pPr>
        <w:pStyle w:val="Normal"/>
        <w:jc w:val="center"/>
        <w:rPr/>
      </w:pPr>
      <w:r>
        <w:rPr/>
        <w:t>посад  з  ненормованим  робочим  днем</w:t>
      </w:r>
    </w:p>
    <w:tbl>
      <w:tblPr>
        <w:tblW w:w="1006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912"/>
      </w:tblGrid>
      <w:tr>
        <w:trPr/>
        <w:tc>
          <w:tcPr>
            <w:tcW w:w="8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ЙМЕНУВАННЯ  ПОСАДИ</w:t>
            </w:r>
          </w:p>
        </w:tc>
        <w:tc>
          <w:tcPr>
            <w:tcW w:w="1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 дн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о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устки</w:t>
            </w:r>
          </w:p>
        </w:tc>
      </w:tr>
      <w:tr>
        <w:trPr/>
        <w:tc>
          <w:tcPr>
            <w:tcW w:w="8150" w:type="dxa"/>
            <w:tcBorders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Д и р е к т о р</w:t>
            </w:r>
          </w:p>
        </w:tc>
        <w:tc>
          <w:tcPr>
            <w:tcW w:w="1912" w:type="dxa"/>
            <w:tcBorders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Головний інженер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Головний  бухгалтер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ступник головного бухгалтера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Головний енергетик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Головний  економіст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Економіст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Бухгалтер  І-ої кат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Касир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Юрисконсульт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</w:rPr>
              <w:t>Фах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вець з публ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чних</w:t>
            </w:r>
            <w:r>
              <w:rPr>
                <w:sz w:val="22"/>
                <w:lang w:val="uk-UA"/>
              </w:rPr>
              <w:t xml:space="preserve"> закупівель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Інженер  з  охорони праці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Інспектор  з  кадрів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 відділу  збуту  теплової енергії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 xml:space="preserve">Заступник начальника відділу збуту теплової енергії 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 виробничо-технічного  відділу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Інженер з теплотехніки  І-ої  категорії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Інженер  з  комплектації  устаткування й матеріалів для експлуатації,  ремонту  та  будівництва  І -ої    кат.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 xml:space="preserve">Інженер  з  організації  будівництва та ремонту 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Інженер з налагодження й випробувань виробничої  лабораторії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 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Інженер  з  підготовки  виробництва І-ої кат.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Інженер  з метрології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женер з організації експлуатації, ремонту та сервісному  обслуговуванню  лічильників теплової енергії 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відувач  складу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служби газу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виробничої   лабораторії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ремонтно-механічної дільниці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теплової інспекції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ind w:left="342" w:hanging="5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 дільниці  № 1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 дільниці  № 2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 дільниці  № 3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 дільниці  № 4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 дільниці  № 5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чальник  дільниці  № 6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dotted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dotted" w:sz="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Водій  автотранспортного засобу (легковий)</w:t>
            </w:r>
          </w:p>
        </w:tc>
        <w:tc>
          <w:tcPr>
            <w:tcW w:w="1912" w:type="dxa"/>
            <w:tcBorders>
              <w:top w:val="dotted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</w:tbl>
    <w:p>
      <w:pPr>
        <w:pStyle w:val="Heading7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ГОЛОВНИЙ ЕКОНОМІСТ                                                                                      </w:t>
      </w:r>
      <w:r>
        <w:rPr>
          <w:sz w:val="28"/>
          <w:szCs w:val="28"/>
          <w:lang w:val="uk-UA"/>
        </w:rPr>
        <w:t>Олена ЧЕЧ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outlineLvl w:val="8"/>
    </w:pPr>
    <w:rPr>
      <w:rFonts w:ascii="Arial Narrow" w:hAnsi="Arial Narrow" w:cs="Arial Narrow"/>
      <w:i/>
      <w:sz w:val="26"/>
      <w:u w:val="doub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rFonts w:ascii="Arial Narrow" w:hAnsi="Arial Narrow" w:cs="Arial Narrow"/>
      <w:i/>
      <w:sz w:val="26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30:00Z</dcterms:created>
  <dc:creator>Ольга</dc:creator>
  <dc:description/>
  <cp:keywords/>
  <dc:language>en-US</dc:language>
  <cp:lastModifiedBy>admin</cp:lastModifiedBy>
  <cp:lastPrinted>2019-12-19T15:10:00Z</cp:lastPrinted>
  <dcterms:modified xsi:type="dcterms:W3CDTF">2022-06-06T08:06:00Z</dcterms:modified>
  <cp:revision>6</cp:revision>
  <dc:subject/>
  <dc:title>Додаток  №  12    до  колективного  договору</dc:title>
</cp:coreProperties>
</file>