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jc w:val="right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</w:r>
    </w:p>
    <w:p>
      <w:pPr>
        <w:pStyle w:val="Heading9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 № 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4"/>
          <w:szCs w:val="34"/>
          <w:u w:val="single"/>
          <w:lang w:val="uk-UA"/>
        </w:rPr>
      </w:r>
    </w:p>
    <w:p>
      <w:pPr>
        <w:pStyle w:val="Heading6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ОМПЛЕКСНІ  ЗАХО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ЩОДО  ДОСЯГНЕННЯ  ВСТАНОВЛЕНИХ  НОРМАТИВІВ  БЕЗПЕКИ, ГІГІЄНИ  ПРАЦІ   ТА  ВИРОБНИЧОГО  СЕРЕДОВИЩА, ПІДВИЩЕННЯ  ІСНУЮЧОГО  РІВН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ОХОРОНИ  ПРАЦІ, ЗАПОБІГАННЯ  ВИПАДКАМ  ВИРОБНИЧОГО  ТРАВМАТИЗМУ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РОФЕСІЙНИХ  ЗАХВОРЮВАНЬ  ТА  АВАРІ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uk-UA"/>
        </w:rPr>
        <w:t>на  2022 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uk-UA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22"/>
        <w:gridCol w:w="1248"/>
        <w:gridCol w:w="1417"/>
        <w:gridCol w:w="2268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пп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ПЕРЕЛІК  ЗАХОДІВ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uk-UA"/>
              </w:rPr>
              <w:t>Кошторис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виконанн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виконавець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</w:tr>
      <w:tr>
        <w:trPr>
          <w:trHeight w:val="1315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ділення коштів для навчання працюючих з питань охорони праці (електрозварники, електромонтери, слюсарі з КВПтаА, апаратники ХВО, ІТП, слюсарі газового господарства).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ку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одорович Л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лохін О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іхтієвський В.Г.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идбати і поновити лікувальні засоби у  медичних  аптечках.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,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кварта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Тодорович Л.М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водити обов’язкові медичні огляди працююч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,4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к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качук А.О.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водити обов’язкові перед рейсовий медичні огляди водіїв.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,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к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хтієвський В.Г.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водити  оздоровлення виявлених   хворих  згідно і заключними  актами   медичного  обстеження на 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-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 рр.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рмазіна Г.А.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водити заняття з працюючими по питаннях охорони праці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к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рмазіна Г.А.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безпечувати працюючих спец харчу-ванням (молоко) згідно з норм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,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ридбання індивідуальних засобів захисту (респіратори, захисні маски, окуляри, рукавиці).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,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Тодорович Л.М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оукомплектувати електротехнічний персонал колективними засобами захисту.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.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лохін О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овести рівень освітлення котелень  до   санітарних і галузевих норм. (придбання світильників і ламп.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,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к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началь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ільниць</w:t>
            </w:r>
          </w:p>
        </w:tc>
      </w:tr>
      <w:tr>
        <w:trPr>
          <w:trHeight w:val="235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вести пофарбування трубопроводів газопостачання і знаків безпеки згідно з чинними нормативними актами.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мон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еріод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чаль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ільниць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безпечити працюючих миючи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собами (милом )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дорович Л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водити навчання з обслуговуючим персоналом з питань охорони праці за інструкцією № 32 "Для машиністів котлів газифікованих котелень"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 опалюва-льний періо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хтієвський В.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лохін О.В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и дільниць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гідно з графіком та планом дій провести  з обслуговуючим персоналом протиаварійні та протипожежні трен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 опалюва-льний періо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хтієвський В.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лохін О.В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и дільниць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гідно з графіком та планом дій по        ліквідації аварій створити матеріальний резерв підприємства (згідно номенклатури  придбати паль</w:t>
              <w:softHyphen/>
              <w:t xml:space="preserve">но-мастильні матеріали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0л бензину, 100л диз палива цемент,пиломатеріали,бітум,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уби різного діаметру  і тд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 кварта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хтієвський В.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безпечення працюючих спецодягом.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к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дорович Л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оукомплектувати  котельні  та  інші     виробничі приміщення підприємства   пожежними  вогнегасниками згідно  з  норм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І  кварта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дільниць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 приміщенні токарного цеху пофарбувати трубопроводи опалення, стінові панелі.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.7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 xml:space="preserve">  кварта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хтієвський В.Г.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 приміщенні боксу № 1 провести  заміну мийки та сифонних трубопроводів каналізації згідно санітарних норм. Пофарбувати обмежувачі на оглядових ямах згідно нормативів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.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III  кварта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хтієвський В.Г.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 приміщені котельні по вул. Шевченка 51 провести фарбування масляними мастилами панелі стін -25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; виготовлення  цементної стяжки з послідуючим вкладанням  керамічної плитки 120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.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III - кварта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ільниці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Шпір Й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</w:t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uk-UA"/>
              </w:rPr>
              <w:t>Провести т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ехнічне діагностування та перезарядка вогнегасників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II - кварта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юсарчук О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дільниць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СЬОГО :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7,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425"/>
        <w:gridCol w:w="3188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Головний інженер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талій  ДІХТІЄВСЬКИЙ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Інженер з охорони праці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лександр СЛЮСАРЧУ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6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418" w:right="45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cs="Times New Roman"/>
      <w:i/>
      <w:sz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Bookman Old Style" w:hAnsi="Bookman Old Style" w:cs="Times New Roman"/>
      <w:b/>
      <w:sz w:val="3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cs="Arial"/>
      <w:i/>
      <w:sz w:val="30"/>
    </w:rPr>
  </w:style>
  <w:style w:type="character" w:styleId="6">
    <w:name w:val="Заголовок 6 Знак"/>
    <w:qFormat/>
    <w:rPr>
      <w:rFonts w:ascii="Bookman Old Style" w:hAnsi="Bookman Old Style" w:cs="Bookman Old Style"/>
      <w:b/>
      <w:sz w:val="32"/>
      <w:u w:val="single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51:00Z</dcterms:created>
  <dc:creator>www.PHILka.RU</dc:creator>
  <dc:description/>
  <cp:keywords/>
  <dc:language>en-US</dc:language>
  <cp:lastModifiedBy>admin</cp:lastModifiedBy>
  <cp:lastPrinted>2022-06-06T11:10:00Z</cp:lastPrinted>
  <dcterms:modified xsi:type="dcterms:W3CDTF">2022-06-06T08:10:00Z</dcterms:modified>
  <cp:revision>6</cp:revision>
  <dc:subject/>
  <dc:title/>
</cp:coreProperties>
</file>