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hanging="0"/>
        <w:jc w:val="right"/>
        <w:rPr>
          <w:rFonts w:ascii="Times New Roman" w:hAnsi="Times New Roman" w:cs="Times New Roman"/>
          <w:i/>
          <w:i/>
          <w:i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uk-UA"/>
        </w:rPr>
      </w:r>
    </w:p>
    <w:p>
      <w:pPr>
        <w:pStyle w:val="Heading9"/>
        <w:ind w:left="4320"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 xml:space="preserve">Додаток  № </w:t>
      </w:r>
      <w:r>
        <w:rPr>
          <w:rFonts w:cs="Times New Roman" w:ascii="Times New Roman" w:hAnsi="Times New Roman"/>
          <w:i w:val="false"/>
          <w:sz w:val="24"/>
          <w:szCs w:val="24"/>
          <w:u w:val="none"/>
          <w:lang w:val="uk-UA"/>
        </w:rPr>
        <w:t>24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ії, схваленій Загальними зборами                             трудового колектив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01.06.2022 року протокол №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3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СХВАЛЕНО 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СХВАЛЕНО 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 КП НВМР «Новоград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</w:t>
            </w:r>
          </w:p>
        </w:tc>
      </w:tr>
      <w:tr>
        <w:trPr>
          <w:trHeight w:val="401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теплокомуненерго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овоград-Волинськтеплокомуненерго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Людмила ТО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Галина КАРМАЗІН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6.2022 ро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2 року</w:t>
            </w:r>
          </w:p>
        </w:tc>
      </w:tr>
    </w:tbl>
    <w:p>
      <w:pPr>
        <w:pStyle w:val="Normal"/>
        <w:shd w:fill="FFFFFF" w:val="clear"/>
        <w:ind w:left="57" w:right="57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ПЕРІОДИЧНІСТЬ ПРОХОДЖЕННЯ МЕДИЧНИХ ОГЛЯДІВ</w:t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ПРАЦІВНИКАМИ КП НВМР "Новоград-Волинськтеплокомуненерго"</w:t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=І=</w:t>
      </w:r>
    </w:p>
    <w:tbl>
      <w:tblPr>
        <w:tblW w:w="105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07"/>
      </w:tblGrid>
      <w:tr>
        <w:trPr>
          <w:trHeight w:val="1920" w:hRule="atLeast"/>
        </w:trPr>
        <w:tc>
          <w:tcPr>
            <w:tcW w:w="105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single"/>
              </w:rPr>
              <w:t xml:space="preserve">Ст. 169 КЗпП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single"/>
                <w:lang w:val="uk-UA"/>
              </w:rPr>
              <w:t xml:space="preserve">України. "Медичні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single"/>
              </w:rPr>
              <w:t xml:space="preserve">огляди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single"/>
                <w:lang w:val="uk-UA"/>
              </w:rPr>
              <w:t>робітників і службовців деяких категорій"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Робітники і службовці, зайняті на важких роботах і на роботах з шкідливими або небезпечним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 xml:space="preserve">умовами (у тому числі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на підземних роботах), а також на роботах, пов'язаних з рухом транс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 xml:space="preserve">порту,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uk-UA"/>
              </w:rPr>
              <w:t>проходять обов'язкові попередні при вступі на робот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 xml:space="preserve">і періодичні (особи віком до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21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 xml:space="preserve">року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щорічні) медичні огляд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  <w:t>для визначення придатності їх до роботи, яка їм доручається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>і запобігання професійним захворюванням.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=ІІ=</w:t>
      </w:r>
    </w:p>
    <w:tbl>
      <w:tblPr>
        <w:tblW w:w="104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4"/>
      </w:tblGrid>
      <w:tr>
        <w:trPr>
          <w:trHeight w:val="768" w:hRule="exact"/>
        </w:trPr>
        <w:tc>
          <w:tcPr>
            <w:tcW w:w="10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2" w:right="7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гідно  з наказом МОЗ України №246 від 21.05.2007 року, </w:t>
            </w:r>
          </w:p>
          <w:p>
            <w:pPr>
              <w:pStyle w:val="Normal"/>
              <w:shd w:fill="FFFFFF" w:val="clear"/>
              <w:spacing w:lineRule="exact" w:line="288"/>
              <w:ind w:left="102" w:right="76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ВТОР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МЕД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  <w:t>ЧН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  <w:t>ГЛЯД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НЕОБ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  <w:t>ІД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ПРОВОДИ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:</w:t>
            </w:r>
          </w:p>
        </w:tc>
      </w:tr>
      <w:tr>
        <w:trPr>
          <w:trHeight w:val="900" w:hRule="exact"/>
        </w:trPr>
        <w:tc>
          <w:tcPr>
            <w:tcW w:w="10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1.        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  <w:lang w:val="uk-UA"/>
              </w:rPr>
              <w:t>ЕЛЕКТРОГАЗОЗВАРНИКАМ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>,    МАШИН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СТАМ    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  <w:lang w:val="uk-UA"/>
              </w:rPr>
              <w:t xml:space="preserve">КРАНА АВТОМОБІЛЬНОГО 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СТРОПАЛЬ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uk-UA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КАМ,  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uk-UA"/>
              </w:rPr>
              <w:t>ВОГНЕ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УПОРЩИКАМ,   СЛ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САРЯМ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РЕМОН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ЛІСНИХ ТРАНСПОРТНИХ ЗАСОБІВ</w:t>
            </w:r>
            <w:r>
              <w:rPr>
                <w:rFonts w:cs="Times New Roman" w:ascii="Times New Roman" w:hAnsi="Times New Roman"/>
                <w:b/>
                <w:bCs/>
                <w:smallCaps/>
                <w:spacing w:val="-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-   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  <w:lang w:val="uk-U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>аз в 12 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>ся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>в.</w:t>
            </w:r>
          </w:p>
        </w:tc>
      </w:tr>
      <w:tr>
        <w:trPr>
          <w:trHeight w:val="1225" w:hRule="exact"/>
        </w:trPr>
        <w:tc>
          <w:tcPr>
            <w:tcW w:w="10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right="24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2.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ЛЕКТ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>РОМОНТЕРАМ З РЕМОНТУ ТА ОБСЛУГОВУВАННЯ ЕЛЕКТРОУСТАТКУВАННЯ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,    СЛ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АРЯМ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А, СЛ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АРЯМ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 xml:space="preserve">ЕКСПЛУАТАЦІЇ ТА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РЕМОНТУ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ГАЗОВОГО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val="uk-UA"/>
              </w:rPr>
              <w:t>УСТАТКУВАННЯ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,  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val="uk-UA"/>
              </w:rPr>
              <w:t xml:space="preserve">ОПЕРАТОРАМ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КОТЕЛ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val="uk-UA"/>
              </w:rPr>
              <w:t>ЕНЬ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, ЛАБОРАНТАМ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val="uk-UA"/>
              </w:rPr>
              <w:t xml:space="preserve"> ХІМАНАЛІЗУ Т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АПАРА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ИКАМ ХВО -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  <w:lang w:val="uk-U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 xml:space="preserve">аз в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  <w:lang w:val="uk-UA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 xml:space="preserve"> 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>ся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hd w:fill="FFFFFF" w:val="clear"/>
              <w:spacing w:lineRule="exact" w:line="283"/>
              <w:ind w:left="29" w:right="24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</w:tr>
      <w:tr>
        <w:trPr>
          <w:trHeight w:val="1122" w:hRule="exact"/>
        </w:trPr>
        <w:tc>
          <w:tcPr>
            <w:tcW w:w="10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3. СЛ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САРЯМ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uk-UA"/>
              </w:rPr>
              <w:t xml:space="preserve"> -  РЕМОНТНИКАМ УСТАТКУВАННЯ,  СЛЮСАРЯМ З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uk-UA"/>
              </w:rPr>
              <w:t>ОБСЛУГОВУВАННЯ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ТЕПЛОВ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uk-UA"/>
              </w:rPr>
              <w:t>МЕРЕЖ,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uk-UA"/>
              </w:rPr>
              <w:t>РОБІТНИКАМ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uk-UA"/>
              </w:rPr>
              <w:t xml:space="preserve"> ПРАЦЮЮЧИМ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НА МЕХАН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uk-UA"/>
              </w:rPr>
              <w:t xml:space="preserve">ІЧНОМУ УСТАТКУВАННІ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(ТОКАРН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Х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РЕЗЕР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, ДЕРЕ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БРОБНИ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ЕРСТАТА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ОПЕРАТОРАМ ЦТП: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 xml:space="preserve">ВОДІЯМ ТА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ТРАКТОРИСТАМ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  <w:lang w:val="uk-U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 xml:space="preserve">аз в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  <w:lang w:val="uk-UA"/>
              </w:rPr>
              <w:t>36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 xml:space="preserve"> 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>ся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>в.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=ІІІ=</w:t>
      </w:r>
    </w:p>
    <w:tbl>
      <w:tblPr>
        <w:tblW w:w="103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1134"/>
        <w:gridCol w:w="3729"/>
      </w:tblGrid>
      <w:tr>
        <w:trPr>
          <w:trHeight w:val="5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4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iCs/>
                <w:spacing w:val="-14"/>
                <w:sz w:val="24"/>
                <w:szCs w:val="24"/>
                <w:lang w:val="uk-UA"/>
              </w:rPr>
              <w:t>зва</w:t>
            </w:r>
            <w:r>
              <w:rPr>
                <w:rFonts w:cs="Times New Roman" w:ascii="Times New Roman" w:hAnsi="Times New Roman"/>
                <w:b/>
                <w:bCs/>
                <w:iCs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4"/>
                <w:sz w:val="24"/>
                <w:szCs w:val="24"/>
                <w:lang w:val="uk-UA"/>
              </w:rPr>
              <w:t>професії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спец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іальност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ифр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дичн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ть 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</w:rPr>
              <w:t>меди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  <w:lang w:val="uk-UA"/>
              </w:rPr>
              <w:t>чних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  <w:lang w:val="uk-UA"/>
              </w:rPr>
              <w:t>глядів</w:t>
            </w:r>
          </w:p>
        </w:tc>
      </w:tr>
      <w:tr>
        <w:trPr>
          <w:trHeight w:val="28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СТОЛЯ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 рік</w:t>
            </w:r>
          </w:p>
        </w:tc>
      </w:tr>
      <w:tr>
        <w:trPr>
          <w:trHeight w:val="44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uk-UA"/>
              </w:rPr>
              <w:t xml:space="preserve">ПРИБИРАЛЬНИК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СЛУЖ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uk-UA"/>
              </w:rPr>
              <w:t>БОВИХ ПРИМІЩ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uk-UA"/>
              </w:rPr>
              <w:t>влаштуванні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на р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боту</w:t>
            </w:r>
          </w:p>
        </w:tc>
      </w:tr>
      <w:tr>
        <w:trPr>
          <w:trHeight w:val="27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4"/>
                <w:szCs w:val="24"/>
                <w:lang w:val="uk-UA"/>
              </w:rPr>
              <w:t>ВАНТАЖ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раз в 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ки</w:t>
            </w:r>
          </w:p>
        </w:tc>
      </w:tr>
      <w:tr>
        <w:trPr>
          <w:trHeight w:val="56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4. КОНТРОЛЕР  ТЕПЛОВОГО ГОСПОДАРСТВ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раз в 2 роки</w:t>
            </w:r>
          </w:p>
        </w:tc>
      </w:tr>
      <w:tr>
        <w:trPr>
          <w:trHeight w:val="28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КУ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’Є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uk-UA"/>
              </w:rPr>
              <w:t>влаштуванні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на р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боту</w:t>
            </w:r>
          </w:p>
        </w:tc>
      </w:tr>
      <w:tr>
        <w:trPr>
          <w:trHeight w:val="57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ОРО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 xml:space="preserve">чоловікам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- при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>влаштуванні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к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раз в 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ки</w:t>
            </w:r>
          </w:p>
        </w:tc>
      </w:tr>
      <w:tr>
        <w:trPr>
          <w:trHeight w:val="4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МАШ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СКАВА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4,3, 4,4, 3,6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 на рі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женер з охорони праці                                                                              Олександр СЛЮСАРЧУК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3600" w:firstLine="720"/>
      <w:outlineLvl w:val="8"/>
    </w:pPr>
    <w:rPr>
      <w:rFonts w:ascii="Arial Narrow" w:hAnsi="Arial Narrow" w:cs="Times New Roman"/>
      <w:i/>
      <w:sz w:val="26"/>
      <w:u w:val="doubl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 Narrow" w:hAnsi="Arial Narrow" w:cs="Arial Narrow"/>
      <w:i/>
      <w:sz w:val="26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08:00Z</dcterms:created>
  <dc:creator>www.PHILka.RU</dc:creator>
  <dc:description/>
  <cp:keywords/>
  <dc:language>en-US</dc:language>
  <cp:lastModifiedBy>admin</cp:lastModifiedBy>
  <cp:lastPrinted>2009-02-17T14:25:00Z</cp:lastPrinted>
  <dcterms:modified xsi:type="dcterms:W3CDTF">2022-06-06T08:36:00Z</dcterms:modified>
  <cp:revision>4</cp:revision>
  <dc:subject/>
  <dc:title/>
</cp:coreProperties>
</file>