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Heading9"/>
        <w:ind w:left="4320" w:firstLine="72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Додаток  № </w:t>
      </w:r>
      <w:r>
        <w:rPr>
          <w:rFonts w:cs="Times New Roman" w:ascii="Times New Roman" w:hAnsi="Times New Roman"/>
          <w:i w:val="false"/>
          <w:sz w:val="24"/>
          <w:szCs w:val="24"/>
          <w:u w:val="none"/>
          <w:lang w:val="uk-UA"/>
        </w:rPr>
        <w:t>2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(в редакції, схваленій Загальними зборами                             трудового колективу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01.06.2022 року протокол №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3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" СХВАЛЕНО 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СХВАЛЕНО 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  КП НВМР «Новоград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лова  </w:t>
            </w:r>
            <w:r>
              <w:rPr>
                <w:sz w:val="24"/>
                <w:szCs w:val="24"/>
                <w:lang w:val="uk-UA"/>
              </w:rPr>
              <w:t>ППО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П</w:t>
            </w:r>
          </w:p>
        </w:tc>
      </w:tr>
      <w:tr>
        <w:trPr>
          <w:trHeight w:val="401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линськтеплокомуненерго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рад-Волинськтеплокомуненерго"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 Людмила ТО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  <w:lang w:val="uk-UA"/>
              </w:rPr>
              <w:t xml:space="preserve">     Галина КАРМАЗІН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01.06.2022 ро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6.2022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СХЕМА ПОСАДОВИХ О</w:t>
      </w:r>
      <w:r>
        <w:rPr>
          <w:b/>
          <w:sz w:val="24"/>
          <w:szCs w:val="24"/>
          <w:lang w:val="uk-UA"/>
        </w:rPr>
        <w:t>КЛАД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івників, спеціалістів та службовці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П НВМР «Новоград-Волинськтеплокомуненерг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01.06.202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"/>
        <w:gridCol w:w="6831"/>
        <w:gridCol w:w="2194"/>
        <w:gridCol w:w="8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оса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посадових окладів І розряд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контракт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інжене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ономіст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енергетик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женер з охорони праці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з  налагодження  й  випробувань  виробничої  лаборатор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сконсуль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ець з публічних закупівел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ремонтно-механічної дільниці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 склад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 з кадрі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дільниці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 чол. – 2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лужби га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иробничої лаборатор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вець робіт з загальнобудівельних робіт - ваканці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 робіт з монтажу мереж водопостачання та каналізації - ваканці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хгалтері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ного бухгалте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хгалтер І категор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чол. – 1,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и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чо-технічний відді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иробничо-технічного відділ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з теплотехніки  І категор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ол. – 2,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з підготовки виробництва І категор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женер метрології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женер з організації будівництва  та ремонту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з комплектації устаткування  й  матеріалів для експлуатації, ремонту та будівництва   І категор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плова інспекці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теплової інспекц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з організації експлуатації, ремонту та сервісному обслуговуванню лічильників теплової енерг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ол. – 1,8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збуту теплової енергії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буту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збут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хгалтер І категорії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ind w:left="-426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-426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-426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-426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-142" w:hanging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РИМІТКА</w:t>
      </w:r>
      <w:r>
        <w:rPr>
          <w:color w:val="000000"/>
          <w:sz w:val="24"/>
          <w:szCs w:val="24"/>
          <w:lang w:val="uk-UA"/>
        </w:rPr>
        <w:t>: Схему розроблено згідно Галузевої угоди на 2017-2024 роки ( додатки № 1-3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Головний економіст                                                                     Олена ЧЕЧЕТ</w:t>
      </w:r>
    </w:p>
    <w:sectPr>
      <w:type w:val="nextPage"/>
      <w:pgSz w:w="11906" w:h="16838"/>
      <w:pgMar w:left="1560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Arial Narrow" w:hAnsi="Arial Narrow" w:cs="Arial Narrow"/>
      <w:i/>
      <w:sz w:val="26"/>
      <w:u w:val="doub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2:00Z</dcterms:created>
  <dc:creator>JSC</dc:creator>
  <dc:description/>
  <cp:keywords/>
  <dc:language>en-US</dc:language>
  <cp:lastModifiedBy>admin</cp:lastModifiedBy>
  <cp:lastPrinted>2022-06-03T16:13:00Z</cp:lastPrinted>
  <dcterms:modified xsi:type="dcterms:W3CDTF">2022-06-03T13:17:00Z</dcterms:modified>
  <cp:revision>9</cp:revision>
  <dc:subject/>
  <dc:title/>
</cp:coreProperties>
</file>