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Паспорт бюджетної програми місцевого бюджету на 2023 рік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>Управління містобудування, архітектури та земельних відносин Звягельської міської ради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>Найменування бюджетної програми: КПКВК 1617350  Розроблення схем планування та забудови територій (містобудівної документації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5:22:00Z</dcterms:created>
  <dc:creator>User</dc:creator>
  <dc:description/>
  <cp:keywords/>
  <dc:language>en-US</dc:language>
  <cp:lastModifiedBy>arhbuh</cp:lastModifiedBy>
  <dcterms:modified xsi:type="dcterms:W3CDTF">2023-02-09T13:43:00Z</dcterms:modified>
  <cp:revision>16</cp:revision>
  <dc:subject/>
  <dc:title/>
</cp:coreProperties>
</file>